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31.221,  DE   30  DE  DEZEMBRO  DE 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 e em cumprimento ao disposto no  art. 82 da Lei nº 4.386, de 5 de agosto de 2009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10, de acordo com a Lei nº 4.461, de 30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  30 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122º da República e 50º de Brasília</w:t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JOSÉ ROBERTO ARRUDA</w:t>
      </w:r>
    </w:p>
    <w:sectPr>
      <w:type w:val="nextPage"/>
      <w:pgSz w:orient="landscape" w:w="15307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59:00Z</dcterms:created>
  <dc:creator>DGO</dc:creator>
  <dc:description/>
  <cp:keywords/>
  <dc:language>en-US</dc:language>
  <cp:lastModifiedBy>raimundo.silva</cp:lastModifiedBy>
  <cp:lastPrinted>2009-01-07T11:07:00Z</cp:lastPrinted>
  <dcterms:modified xsi:type="dcterms:W3CDTF">2009-12-30T18:36:00Z</dcterms:modified>
  <cp:revision>18</cp:revision>
  <dc:subject/>
  <dc:title>codeplan</dc:title>
</cp:coreProperties>
</file>